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 DATE _____________________ PD _______</w:t>
        <w:br/>
      </w:r>
    </w:p>
    <w:p>
      <w:pPr>
        <w:pStyle w:val="Normal"/>
        <w:jc w:val="center"/>
        <w:rPr/>
      </w:pPr>
      <w:r>
        <w:rPr/>
        <w:t>UNIT 1:  TOPIC 3:  WORLD WAR II:  THE USA ENTERS WORLD WAR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30835</wp:posOffset>
                </wp:positionV>
                <wp:extent cx="617156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claration of W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“</w:t>
                            </w:r>
                            <w:r>
                              <w:rPr/>
                              <w:t>Yesterday, ___________________________, a date which will live in infamy, the Japanese launched an unprovoked and dastardly attack on American soil.” ~ Franklin D. Roosevelt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95pt;height:72.7pt;mso-wrap-distance-left:9.05pt;mso-wrap-distance-right:9.05pt;mso-wrap-distance-top:0pt;mso-wrap-distance-bottom:0pt;margin-top:26.05pt;mso-position-vertical-relative:text;margin-left:-18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claration of W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“</w:t>
                      </w:r>
                      <w:r>
                        <w:rPr/>
                        <w:t>Yesterday, ___________________________, a date which will live in infamy, the Japanese launched an unprovoked and dastardly attack on American soil.” ~ Franklin D. Roosevelt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597535</wp:posOffset>
                </wp:positionV>
                <wp:extent cx="6628765" cy="1604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76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ld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Numbers:</w:t>
                              <w:tab/>
                              <w:t>_______ million volunteers</w:t>
                              <w:tab/>
                              <w:t>_______ million drafted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Training: Received ______ weeks of basic training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720" w:hanging="0"/>
                              <w:jc w:val="center"/>
                              <w:rPr/>
                            </w:pPr>
                            <w:r>
                              <w:rPr/>
                              <w:t>Referred to as GI:   (______________________________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95pt;height:126.3pt;mso-wrap-distance-left:9.05pt;mso-wrap-distance-right:9.05pt;mso-wrap-distance-top:0pt;mso-wrap-distance-bottom:0pt;margin-top:47.05pt;mso-position-vertical-relative:text;margin-left:-36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ldie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Numbers:</w:t>
                        <w:tab/>
                        <w:t>_______ million volunteers</w:t>
                        <w:tab/>
                        <w:t>_______ million drafted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Training: Received ______ weeks of basic training</w:t>
                      </w:r>
                    </w:p>
                    <w:p>
                      <w:pPr>
                        <w:pStyle w:val="Normal"/>
                        <w:spacing w:lineRule="auto" w:line="480"/>
                        <w:ind w:left="720" w:hanging="0"/>
                        <w:jc w:val="center"/>
                        <w:rPr/>
                      </w:pPr>
                      <w:r>
                        <w:rPr/>
                        <w:t>Referred to as GI:   (______________________________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2426335</wp:posOffset>
                </wp:positionV>
                <wp:extent cx="3428365" cy="1604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men in the Military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Women’s Auxiliary Army Corp (WAAC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5pt;height:126.3pt;mso-wrap-distance-left:9.05pt;mso-wrap-distance-right:9.05pt;mso-wrap-distance-top:0pt;mso-wrap-distance-bottom:0pt;margin-top:191.05pt;mso-position-vertical-relative:text;margin-left:-36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men in the Military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Women’s Auxiliary Army Corp (WAAC)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2426335</wp:posOffset>
                </wp:positionV>
                <wp:extent cx="3199765" cy="1604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norities in the Armed For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 million Mexican Americ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re than  _____ million African Americ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 Native America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nority forces were kept ________________ for the majority of the wa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126.3pt;mso-wrap-distance-left:9.05pt;mso-wrap-distance-right:9.05pt;mso-wrap-distance-top:0pt;mso-wrap-distance-bottom:0pt;margin-top:191.05pt;mso-position-vertical-relative:text;margin-left:233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norities in the Armed Forc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 million Mexican America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re than  _____ million African America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 Native America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nority forces were kept ________________ for the majority of the war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4026535</wp:posOffset>
                </wp:positionV>
                <wp:extent cx="6628765" cy="16040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76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Japanese America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____ Japanese Americans participated in WWII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ill, after Pearl Harbor, many questioned if they could be trust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DR ordered that all people of Japanese ancestry from California and parts of Washington, Oregon and Arizona be placed on _____________________________ (110,000 tot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95pt;height:126.3pt;mso-wrap-distance-left:9.05pt;mso-wrap-distance-right:9.05pt;mso-wrap-distance-top:0pt;mso-wrap-distance-bottom:0pt;margin-top:317.05pt;mso-position-vertical-relative:text;margin-left:-36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Japanese America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______ Japanese Americans participated in WWII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ill, after Pearl Harbor, many questioned if they could be trust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DR ordered that all people of Japanese ancestry from California and parts of Washington, Oregon and Arizona be placed on _____________________________ (110,000 total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5855335</wp:posOffset>
                </wp:positionV>
                <wp:extent cx="6633210" cy="16040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21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SPOND: Was the US government justified in their treatment of minorities during WWII?  EXPLAIN.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3pt;height:126.3pt;mso-wrap-distance-left:9.05pt;mso-wrap-distance-right:9.05pt;mso-wrap-distance-top:0pt;mso-wrap-distance-bottom:0pt;margin-top:461.05pt;mso-position-vertical-relative:text;margin-left:-36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SPOND: Was the US government justified in their treatment of minorities during WWII?  EXPLAIN.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-457200</wp:posOffset>
            </wp:positionV>
            <wp:extent cx="1450975" cy="187579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1311910" cy="18859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71600</wp:posOffset>
            </wp:positionH>
            <wp:positionV relativeFrom="paragraph">
              <wp:posOffset>-457200</wp:posOffset>
            </wp:positionV>
            <wp:extent cx="1338580" cy="189420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275080" cy="195262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7675</wp:posOffset>
                </wp:positionH>
                <wp:positionV relativeFrom="paragraph">
                  <wp:posOffset>4927600</wp:posOffset>
                </wp:positionV>
                <wp:extent cx="6619875" cy="2149475"/>
                <wp:effectExtent l="31115" t="10795" r="30480" b="35560"/>
                <wp:wrapTight wrapText="bothSides">
                  <wp:wrapPolygon edited="0">
                    <wp:start x="-1" y="10800"/>
                    <wp:lineTo x="3103" y="13908"/>
                    <wp:lineTo x="3161" y="18438"/>
                    <wp:lineTo x="7555" y="18438"/>
                    <wp:lineTo x="10800" y="21603"/>
                    <wp:lineTo x="13908" y="18496"/>
                    <wp:lineTo x="18437" y="18438"/>
                    <wp:lineTo x="18439" y="14042"/>
                    <wp:lineTo x="21601" y="10800"/>
                    <wp:lineTo x="18495" y="7686"/>
                    <wp:lineTo x="18437" y="3155"/>
                    <wp:lineTo x="14043" y="3155"/>
                    <wp:lineTo x="10800" y="-3"/>
                    <wp:lineTo x="7690" y="3098"/>
                    <wp:lineTo x="3161" y="3155"/>
                    <wp:lineTo x="3159" y="7552"/>
                    <wp:lineTo x="-1" y="10800"/>
                    <wp:lineTo x="-1" y="108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2149560"/>
                        </a:xfrm>
                        <a:custGeom>
                          <a:avLst/>
                          <a:gdLst>
                            <a:gd name="textAreaLeft" fmla="*/ 856800 w 3753000"/>
                            <a:gd name="textAreaRight" fmla="*/ 2896200 w 3753000"/>
                            <a:gd name="textAreaTop" fmla="*/ 277920 h 1218600"/>
                            <a:gd name="textAreaBottom" fmla="*/ 940680 h 12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stroked="t" o:allowincell="f" style="position:absolute;margin-left:-35.25pt;margin-top:388pt;width:521.2pt;height:169.2pt;mso-wrap-style:none;v-text-anchor:middle" type="_x0000_t58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46735</wp:posOffset>
            </wp:positionH>
            <wp:positionV relativeFrom="paragraph">
              <wp:posOffset>7086600</wp:posOffset>
            </wp:positionV>
            <wp:extent cx="1916430" cy="1930400"/>
            <wp:effectExtent l="0" t="0" r="0" b="0"/>
            <wp:wrapNone/>
            <wp:docPr id="12" name="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00200</wp:posOffset>
            </wp:positionH>
            <wp:positionV relativeFrom="paragraph">
              <wp:posOffset>7086600</wp:posOffset>
            </wp:positionV>
            <wp:extent cx="2514600" cy="1997075"/>
            <wp:effectExtent l="0" t="0" r="0" b="0"/>
            <wp:wrapNone/>
            <wp:docPr id="13" name="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43400</wp:posOffset>
            </wp:positionH>
            <wp:positionV relativeFrom="paragraph">
              <wp:posOffset>7086600</wp:posOffset>
            </wp:positionV>
            <wp:extent cx="2023745" cy="2012950"/>
            <wp:effectExtent l="0" t="0" r="0" b="0"/>
            <wp:wrapNone/>
            <wp:docPr id="14" name="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1645</wp:posOffset>
                </wp:positionH>
                <wp:positionV relativeFrom="paragraph">
                  <wp:posOffset>1595755</wp:posOffset>
                </wp:positionV>
                <wp:extent cx="6633210" cy="1604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21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FRONT – MOBILIZ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softHyphen/>
                              <w:softHyphen/>
                              <w:softHyphen/>
                              <w:softHyphen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3pt;height:126.3pt;mso-wrap-distance-left:9.05pt;mso-wrap-distance-right:9.05pt;mso-wrap-distance-top:0pt;mso-wrap-distance-bottom:0pt;margin-top:125.65pt;mso-position-vertical-relative:text;margin-left:-36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FRONT – MOBILIZ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  <w:softHyphen/>
                        <w:softHyphen/>
                        <w:softHyphen/>
                        <w:softHyphen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1645</wp:posOffset>
                </wp:positionH>
                <wp:positionV relativeFrom="paragraph">
                  <wp:posOffset>3195955</wp:posOffset>
                </wp:positionV>
                <wp:extent cx="3428365" cy="1604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Women to WORK!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5pt;height:126.3pt;mso-wrap-distance-left:9.05pt;mso-wrap-distance-right:9.05pt;mso-wrap-distance-top:0pt;mso-wrap-distance-bottom:0pt;margin-top:251.65pt;mso-position-vertical-relative:text;margin-left:-36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Women to WORK!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3195955</wp:posOffset>
                </wp:positionV>
                <wp:extent cx="3199765" cy="1604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frican Americans to the nor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126.3pt;mso-wrap-distance-left:9.05pt;mso-wrap-distance-right:9.05pt;mso-wrap-distance-top:0pt;mso-wrap-distance-bottom:0pt;margin-top:251.65pt;mso-position-vertical-relative:text;margin-left:233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frican Americans to the nort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5486400</wp:posOffset>
                </wp:positionV>
                <wp:extent cx="16002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OFFI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O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CIENTIFI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SEAR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432pt;mso-position-vertical-relative:text;margin-left:16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OFFIC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OF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CIENTIFIC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SEAR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ahoma" w:hAnsi="Tahoma" w:cs="Tahom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8:11:00Z</dcterms:created>
  <dc:creator>MEGAN AXE</dc:creator>
  <dc:description/>
  <cp:keywords/>
  <dc:language>en-US</dc:language>
  <cp:lastModifiedBy>Ed Center RLASD</cp:lastModifiedBy>
  <dcterms:modified xsi:type="dcterms:W3CDTF">2010-09-17T12:48:00Z</dcterms:modified>
  <cp:revision>5</cp:revision>
  <dc:subject/>
  <dc:title/>
</cp:coreProperties>
</file>